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１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立大学法人岩手県立大学理事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託者　　住　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業 務 従 事 者 届 出 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4140"/>
        <w:gridCol w:w="2303"/>
      </w:tblGrid>
      <w:tr>
        <w:trPr>
          <w:trHeight w:val="51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委託業務の名称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岩手県立大学宮古短期大学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寮生等給食業務委託</w:t>
            </w:r>
          </w:p>
        </w:tc>
      </w:tr>
      <w:tr>
        <w:trPr>
          <w:trHeight w:val="49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委託業務の場所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岩手県宮古市河南一丁目５番１号</w:t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 約 年 月 日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</w:tr>
      <w:tr>
        <w:trPr>
          <w:trHeight w:val="52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委　託　期　間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年　　月　　日　から　令和　　年　　月　　日 まで</w:t>
            </w:r>
          </w:p>
        </w:tc>
      </w:tr>
      <w:tr>
        <w:trPr>
          <w:trHeight w:val="50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　・　連　絡　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する資格等</w:t>
            </w:r>
          </w:p>
        </w:tc>
      </w:tr>
      <w:tr>
        <w:trPr>
          <w:trHeight w:val="6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）従事する栄養士を「所有する資格等」の欄に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２）従事する調理師を「所有する資格等」の欄に記載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注３）専任する火気取扱責任者を「所有する資格等」の欄に記載するこ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23:52:00Z</dcterms:created>
  <dc:creator>Microsoft Office ユーザー</dc:creator>
  <dc:description/>
  <cp:keywords/>
  <dc:language>en-US</dc:language>
  <cp:lastModifiedBy>ipu</cp:lastModifiedBy>
  <cp:lastPrinted>2020-03-06T16:03:00Z</cp:lastPrinted>
  <dcterms:modified xsi:type="dcterms:W3CDTF">2025-02-03T23:52:00Z</dcterms:modified>
  <cp:revision>2</cp:revision>
  <dc:subject/>
  <dc:title>平成14年7月12日</dc:title>
</cp:coreProperties>
</file>